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b/>
          <w:small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704215" cy="70421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DTO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lkmaar, the Netherland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arch 12/14,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DTO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Alkmaar, the Netherlands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March 12/14, 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tichting Dutch Trampoline Open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dutchtrampolineopen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 00 31 642810985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January 31, 2024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dutchtrampolineopen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8:33:00Z</dcterms:created>
  <dc:creator>Organisationskomitee</dc:creator>
  <dc:description/>
  <cp:keywords/>
  <dc:language>en-US</dc:language>
  <cp:lastModifiedBy>Rui Vinagre</cp:lastModifiedBy>
  <cp:lastPrinted>2011-04-21T16:59:00Z</cp:lastPrinted>
  <dcterms:modified xsi:type="dcterms:W3CDTF">2023-08-19T08:33:00Z</dcterms:modified>
  <cp:revision>2</cp:revision>
  <dc:subject/>
  <dc:title> </dc:title>
</cp:coreProperties>
</file>