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9905</wp:posOffset>
            </wp:positionH>
            <wp:positionV relativeFrom="paragraph">
              <wp:posOffset>-286385</wp:posOffset>
            </wp:positionV>
            <wp:extent cx="885825" cy="129540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55</wp:posOffset>
            </wp:positionH>
            <wp:positionV relativeFrom="paragraph">
              <wp:posOffset>-112395</wp:posOffset>
            </wp:positionV>
            <wp:extent cx="1266825" cy="888365"/>
            <wp:effectExtent l="0" t="0" r="0" b="0"/>
            <wp:wrapTight wrapText="bothSides">
              <wp:wrapPolygon edited="0">
                <wp:start x="7252" y="-47"/>
                <wp:lineTo x="2577" y="1795"/>
                <wp:lineTo x="1126" y="2718"/>
                <wp:lineTo x="1449" y="3642"/>
                <wp:lineTo x="-159" y="7335"/>
                <wp:lineTo x="-159" y="8259"/>
                <wp:lineTo x="482" y="11029"/>
                <wp:lineTo x="-159" y="16799"/>
                <wp:lineTo x="-159" y="21184"/>
                <wp:lineTo x="7574" y="21184"/>
                <wp:lineTo x="16601" y="21184"/>
                <wp:lineTo x="21600" y="20261"/>
                <wp:lineTo x="21276" y="12414"/>
                <wp:lineTo x="19825" y="11951"/>
                <wp:lineTo x="8864" y="11029"/>
                <wp:lineTo x="9831" y="7797"/>
                <wp:lineTo x="9831" y="7335"/>
                <wp:lineTo x="8702" y="3872"/>
                <wp:lineTo x="8864" y="641"/>
                <wp:lineTo x="8541" y="-47"/>
                <wp:lineTo x="7252" y="-47"/>
              </wp:wrapPolygon>
            </wp:wrapTight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20" r="-3" b="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0</wp:posOffset>
                </wp:positionH>
                <wp:positionV relativeFrom="paragraph">
                  <wp:posOffset>-114300</wp:posOffset>
                </wp:positionV>
                <wp:extent cx="6017260" cy="803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J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ly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3.3pt;mso-wrap-distance-left:9.05pt;mso-wrap-distance-right:9.05pt;mso-wrap-distance-top:0pt;mso-wrap-distance-bottom:0pt;margin-top:-9pt;mso-position-vertical-relative:text;margin-left: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to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J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ly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202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5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ind w:left="1418" w:firstLine="709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      </w:t>
      </w:r>
      <w:r>
        <w:rPr>
          <w:rFonts w:cs="Verdana" w:ascii="Verdana" w:hAnsi="Verdana"/>
          <w:lang w:val="en-GB"/>
        </w:rPr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- Secção de Ginás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R. Padre António Vieira,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3000-315 Coimbr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ebsite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ttp://coimbragymfest.org/en/home/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pt-PT"/>
        </w:rPr>
      </w:pPr>
      <w:r>
        <w:rPr>
          <w:rFonts w:cs="Verdana" w:ascii="Verdana" w:hAnsi="Verdana"/>
          <w:b/>
          <w:color w:val="FF0000"/>
          <w:lang w:val="pt-PT"/>
        </w:rPr>
        <w:t xml:space="preserve">Deadline: 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April 30</w:t>
      </w:r>
      <w:r>
        <w:rPr>
          <w:rFonts w:cs="Verdana" w:ascii="Verdana" w:hAnsi="Verdana"/>
          <w:b/>
          <w:color w:val="FF0000"/>
          <w:sz w:val="28"/>
          <w:szCs w:val="28"/>
          <w:vertAlign w:val="superscript"/>
          <w:lang w:val="pt-PT"/>
        </w:rPr>
        <w:t>th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, 20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56.8pt;margin-top:3.25pt;width:35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35:00Z</dcterms:created>
  <dc:creator>Organisationskomitee</dc:creator>
  <dc:description/>
  <dc:language>en-US</dc:language>
  <cp:lastModifiedBy>Escola</cp:lastModifiedBy>
  <cp:lastPrinted>2011-04-21T16:45:00Z</cp:lastPrinted>
  <dcterms:modified xsi:type="dcterms:W3CDTF">2024-06-17T18:04:01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9AD5914143628BF5BEA9CCC98B06</vt:lpwstr>
  </property>
  <property fmtid="{D5CDD505-2E9C-101B-9397-08002B2CF9AE}" pid="3" name="KSOProductBuildVer">
    <vt:lpwstr>2070-12.2.0.17119</vt:lpwstr>
  </property>
</Properties>
</file>