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03310</wp:posOffset>
            </wp:positionH>
            <wp:positionV relativeFrom="paragraph">
              <wp:posOffset>-228600</wp:posOffset>
            </wp:positionV>
            <wp:extent cx="725170" cy="1061085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-113030</wp:posOffset>
            </wp:positionV>
            <wp:extent cx="1026795" cy="720090"/>
            <wp:effectExtent l="0" t="0" r="0" b="0"/>
            <wp:wrapTight wrapText="bothSides">
              <wp:wrapPolygon edited="0">
                <wp:start x="7132" y="-45"/>
                <wp:lineTo x="1781" y="2234"/>
                <wp:lineTo x="989" y="2805"/>
                <wp:lineTo x="1385" y="4517"/>
                <wp:lineTo x="-196" y="7372"/>
                <wp:lineTo x="-196" y="9085"/>
                <wp:lineTo x="592" y="9085"/>
                <wp:lineTo x="-196" y="16221"/>
                <wp:lineTo x="-196" y="21074"/>
                <wp:lineTo x="7925" y="21074"/>
                <wp:lineTo x="21600" y="20502"/>
                <wp:lineTo x="21600" y="12225"/>
                <wp:lineTo x="10104" y="9085"/>
                <wp:lineTo x="9708" y="7086"/>
                <wp:lineTo x="8915" y="4517"/>
                <wp:lineTo x="8915" y="521"/>
                <wp:lineTo x="8717" y="-45"/>
                <wp:lineTo x="7132" y="-45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12" r="-3" b="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</wp:posOffset>
                </wp:positionH>
                <wp:positionV relativeFrom="paragraph">
                  <wp:posOffset>-114300</wp:posOffset>
                </wp:positionV>
                <wp:extent cx="7878445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J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LY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3pt;mso-wrap-distance-left:9.05pt;mso-wrap-distance-right:9.05pt;mso-wrap-distance-top:0pt;mso-wrap-distance-bottom:0pt;margin-top:-9pt;mso-position-vertical-relative:text;margin-left: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J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LY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202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- Secção de Ginás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ebsite: http://coimbragymfest.org/en/home/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pt-PT"/>
        </w:rPr>
      </w:pPr>
      <w:r>
        <w:rPr>
          <w:rFonts w:cs="Verdana" w:ascii="Verdana" w:hAnsi="Verdana"/>
          <w:b/>
          <w:color w:val="FF0000"/>
          <w:lang w:val="pt-PT"/>
        </w:rPr>
        <w:t xml:space="preserve">Deadline: 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APRIL 30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pt-PT"/>
        </w:rPr>
        <w:t>th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, 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864"/>
        <w:gridCol w:w="1559"/>
        <w:gridCol w:w="2268"/>
        <w:gridCol w:w="284"/>
        <w:gridCol w:w="1417"/>
        <w:gridCol w:w="284"/>
        <w:gridCol w:w="1181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56.8pt;margin-top:3.25pt;width:35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50:00Z</dcterms:created>
  <dc:creator>Organisationskomitee</dc:creator>
  <dc:description/>
  <dc:language>en-US</dc:language>
  <cp:lastModifiedBy>Escola</cp:lastModifiedBy>
  <cp:lastPrinted>2011-04-21T15:59:00Z</cp:lastPrinted>
  <dcterms:modified xsi:type="dcterms:W3CDTF">2024-06-17T18:05:12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F5C5035EE4E279CD4F55CAFF45D65</vt:lpwstr>
  </property>
  <property fmtid="{D5CDD505-2E9C-101B-9397-08002B2CF9AE}" pid="3" name="KSOProductBuildVer">
    <vt:lpwstr>2070-12.2.0.17119</vt:lpwstr>
  </property>
</Properties>
</file>