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5780" cy="775970"/>
            <wp:effectExtent l="0" t="0" r="0" b="0"/>
            <wp:docPr id="2" name="NissenCup_Arosa_neut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issenCup_Arosa_neutr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Nissen Cup – FIG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6th &amp; 27th June 2026, Arosa, Switz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53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Nissen Cup – FIG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6th &amp; 27th June 2026, Arosa, Switzerlan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835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wiss Gymnastics Federatio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Jazmin Hegglin, Olympic Mission Desk, Bahnhofstrasse 38, 5000 Aarau, Switzerl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Verdana" w:hAnsi="Verdana"/>
                  <w:b/>
                  <w:bCs/>
                </w:rPr>
                <w:t>om-desk@stv-</w:t>
              </w:r>
              <w:r>
                <w:rPr>
                  <w:rStyle w:val="InternetLink"/>
                  <w:rFonts w:cs="Arial" w:ascii="Verdana" w:hAnsi="Verdana"/>
                  <w:b/>
                  <w:bCs/>
                  <w:lang w:val="en-GB"/>
                </w:rPr>
                <w:t>fsg.ch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Deadline: 15th April 202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992"/>
        <w:gridCol w:w="1559"/>
        <w:gridCol w:w="2552"/>
        <w:gridCol w:w="1417"/>
        <w:gridCol w:w="1465"/>
        <w:gridCol w:w="1748"/>
        <w:gridCol w:w="1749"/>
      </w:tblGrid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m-desk@stv-fsg.c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01:00Z</dcterms:created>
  <dc:creator>Organisationskomitee</dc:creator>
  <dc:description/>
  <cp:keywords/>
  <dc:language>en-US</dc:language>
  <cp:lastModifiedBy>Daniel Meier</cp:lastModifiedBy>
  <cp:lastPrinted>2011-04-21T16:59:00Z</cp:lastPrinted>
  <dcterms:modified xsi:type="dcterms:W3CDTF">2025-06-24T08:0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1;#Olympische Mission|4caaa0c9-ece1-4299-918a-a1fea2d77d25</vt:lpwstr>
  </property>
  <property fmtid="{D5CDD505-2E9C-101B-9397-08002B2CF9AE}" pid="3" name="Bereich">
    <vt:lpwstr>2;#OM-Desk|c4a6013a-1e88-44dd-930f-88c5ebd5e52d</vt:lpwstr>
  </property>
  <property fmtid="{D5CDD505-2E9C-101B-9397-08002B2CF9AE}" pid="4" name="Dokumentenklasse">
    <vt:lpwstr/>
  </property>
  <property fmtid="{D5CDD505-2E9C-101B-9397-08002B2CF9AE}" pid="5" name="Dokumententyp">
    <vt:lpwstr/>
  </property>
  <property fmtid="{D5CDD505-2E9C-101B-9397-08002B2CF9AE}" pid="6" name="Fachgruppe">
    <vt:lpwstr>4;#FG Missionen Trampolin|4a65ad44-36ca-428f-bd2e-6baa84f66e48</vt:lpwstr>
  </property>
  <property fmtid="{D5CDD505-2E9C-101B-9397-08002B2CF9AE}" pid="7" name="MediaServiceImageTags">
    <vt:lpwstr/>
  </property>
  <property fmtid="{D5CDD505-2E9C-101B-9397-08002B2CF9AE}" pid="8" name="Ressort">
    <vt:lpwstr>3;#Missionen|8c8f02b9-61e9-42e3-ae53-dafe562b1cb3</vt:lpwstr>
  </property>
  <property fmtid="{D5CDD505-2E9C-101B-9397-08002B2CF9AE}" pid="9" name="TaxCatchAll">
    <vt:lpwstr>4;#FG Missionen Trampolin|4a65ad44-36ca-428f-bd2e-6baa84f66e48;#3;#Missionen|8c8f02b9-61e9-42e3-ae53-dafe562b1cb3;#2;#OM-Desk|c4a6013a-1e88-44dd-930f-88c5ebd5e52d;#1;#Olympische Mission|4caaa0c9-ece1-4299-918a-a1fea2d77d25</vt:lpwstr>
  </property>
  <property fmtid="{D5CDD505-2E9C-101B-9397-08002B2CF9AE}" pid="10" name="dbbc9c633c5f4754b1034a3ab46523e2">
    <vt:lpwstr>Olympische Mission|4caaa0c9-ece1-4299-918a-a1fea2d77d25</vt:lpwstr>
  </property>
  <property fmtid="{D5CDD505-2E9C-101B-9397-08002B2CF9AE}" pid="11" name="h366f4db74674f7a86bb9813b5fe9203">
    <vt:lpwstr>FG Missionen Trampolin|4a65ad44-36ca-428f-bd2e-6baa84f66e48</vt:lpwstr>
  </property>
  <property fmtid="{D5CDD505-2E9C-101B-9397-08002B2CF9AE}" pid="12" name="ja5e11d7f7134c31ad79634a5e80ccff">
    <vt:lpwstr/>
  </property>
  <property fmtid="{D5CDD505-2E9C-101B-9397-08002B2CF9AE}" pid="13" name="jaaca093f5ef470ba9b2314fc9830664">
    <vt:lpwstr>Missionen|8c8f02b9-61e9-42e3-ae53-dafe562b1cb3</vt:lpwstr>
  </property>
  <property fmtid="{D5CDD505-2E9C-101B-9397-08002B2CF9AE}" pid="14" name="lcf76f155ced4ddcb4097134ff3c332f">
    <vt:lpwstr/>
  </property>
  <property fmtid="{D5CDD505-2E9C-101B-9397-08002B2CF9AE}" pid="15" name="o4dc896029c24eb98bb4e34db961ba48">
    <vt:lpwstr>OM-Desk|c4a6013a-1e88-44dd-930f-88c5ebd5e52d</vt:lpwstr>
  </property>
  <property fmtid="{D5CDD505-2E9C-101B-9397-08002B2CF9AE}" pid="16" name="ocabb7c9111d45bd899af5c466959816">
    <vt:lpwstr/>
  </property>
</Properties>
</file>